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  <w:t>Estes Park Prologue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  <w:t>By Carlisle M</w:t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ab/>
        <w:t>I am anxiously waiting on this Thursday for next Wednesday when we go to Estes Park. I will hear the ice from the mountains slide down hitting the trees. I will see the gracious mountains, the valleys and the great waters. I will smell and breath the real Colorado fresh air, clear, smells damp with a dash of dew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57:09Z</dcterms:created>
  <dc:creator>user </dc:creator>
  <dc:description/>
  <dc:language>en-US</dc:language>
  <cp:lastModifiedBy/>
  <cp:revision>0</cp:revision>
  <dc:subject/>
  <dc:title/>
</cp:coreProperties>
</file>